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86"/>
        <w:gridCol w:w="1476"/>
        <w:gridCol w:w="565"/>
        <w:gridCol w:w="419"/>
      </w:tblGrid>
      <w:tr>
        <w:trPr/>
        <w:tc>
          <w:tcPr>
            <w:tcW w:w="52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BAYLY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George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41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1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RAK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Augustine David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890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GATE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Johês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395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6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MERE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Johîs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471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WASHBOURN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Mary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WASHBOURN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Mary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WASHBOURN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Mary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WASHBOURN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homas Edward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WASHBOURN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homas Edward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WASHBOURN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homas Edward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6" w:top="1440" w:footer="706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ins w:id="3" w:author="Alan Simpson" w:date="2003-02-20T13:48:00Z"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ins>
    <w:ins w:id="4" w:author="Alan Simpson" w:date="2003-02-20T13:48:00Z">
      <w:r>
        <w:rPr/>
        <w:t xml:space="preserve"> </w:t>
      </w:r>
    </w:ins>
    <w:ins w:id="5" w:author="Alan Simpson" w:date="2003-02-20T13:48:00Z">
      <w:r>
        <w:rPr/>
        <w:t xml:space="preserve">Page </w:t>
      </w:r>
    </w:ins>
    <w:ins w:id="6" w:author="Alan Simpson" w:date="2003-02-20T13:48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1</w:t>
      </w:r>
      <w:r>
        <w:rPr>
          <w:rStyle w:val="PageNumber"/>
        </w:rPr>
        <w:fldChar w:fldCharType="end"/>
      </w:r>
    </w:ins>
    <w:ins w:id="7" w:author="Alan Simpson" w:date="2003-02-20T13:48:00Z">
      <w:r>
        <w:rPr>
          <w:rStyle w:val="PageNumber"/>
        </w:rPr>
        <w:t xml:space="preserve"> of </w:t>
      </w:r>
    </w:ins>
    <w:ins w:id="8" w:author="Alan Simpson" w:date="2003-02-20T13:48:00Z">
      <w:r>
        <w:rPr>
          <w:rStyle w:val="PageNumber"/>
        </w:rPr>
        <w:fldChar w:fldCharType="begin"/>
      </w:r>
      <w:r>
        <w:rPr>
          <w:rStyle w:val="PageNumber"/>
        </w:rPr>
        <w:instrText xml:space="preserve"> NUMPAGES \* ARABIC </w:instrText>
      </w:r>
      <w:r>
        <w:rPr>
          <w:rStyle w:val="PageNumber"/>
        </w:rPr>
        <w:fldChar w:fldCharType="separate"/>
      </w:r>
      <w:r>
        <w:rPr>
          <w:rStyle w:val="PageNumber"/>
        </w:rPr>
        <w:t>1</w:t>
      </w:r>
      <w:r>
        <w:rPr>
          <w:rStyle w:val="PageNumber"/>
        </w:rPr>
        <w:fldChar w:fldCharType="end"/>
      </w:r>
    </w:ins>
    <w:ins w:id="9" w:author="Alan Simpson" w:date="2003-02-20T13:48:00Z">
      <w:r>
        <w:rPr>
          <w:rStyle w:val="PageNumber"/>
        </w:rPr>
        <w:t xml:space="preserve"> Last Saved </w:t>
      </w:r>
    </w:ins>
    <w:ins w:id="10" w:author="Alan Simpson" w:date="2003-02-20T13:48:00Z">
      <w:r>
        <w:rPr>
          <w:rStyle w:val="PageNumber"/>
        </w:rPr>
        <w:fldChar w:fldCharType="begin"/>
      </w:r>
      <w:r>
        <w:rPr>
          <w:rStyle w:val="PageNumber"/>
        </w:rPr>
        <w:instrText xml:space="preserve"> SAVEDATE \@"dd\/MM\/yyyy" </w:instrText>
      </w:r>
      <w:r>
        <w:rPr>
          <w:rStyle w:val="PageNumber"/>
        </w:rPr>
        <w:fldChar w:fldCharType="separate"/>
      </w:r>
      <w:r>
        <w:rPr>
          <w:rStyle w:val="PageNumber"/>
        </w:rPr>
        <w:t>13/12/2005</w:t>
      </w:r>
      <w:r>
        <w:rPr>
          <w:rStyle w:val="PageNumber"/>
        </w:rPr>
        <w:fldChar w:fldCharType="end"/>
      </w:r>
    </w:ins>
    <w:ins w:id="11" w:author="Alan Simpson" w:date="2003-02-20T13:48:00Z">
      <w:r>
        <w:rPr/>
        <w:br/>
        <w:br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ins w:id="0" w:author="Alan Simpson" w:date="2003-02-20T13:48:00Z">
      <w:r>
        <w:rPr/>
        <w:t xml:space="preserve">CHURCHYARD  Monumental Inscriptions  Page </w:t>
      </w:r>
    </w:ins>
    <w:ins w:id="1" w:author="Alan Simpson" w:date="2003-02-20T13:48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1</w:t>
      </w:r>
      <w:r>
        <w:rPr>
          <w:rStyle w:val="PageNumber"/>
        </w:rPr>
        <w:fldChar w:fldCharType="end"/>
      </w:r>
    </w:ins>
    <w:ins w:id="2" w:author="Alan Simpson" w:date="2003-02-20T13:48:00Z">
      <w:r>
        <w:rPr/>
        <w:br/>
        <w:br/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spaceafter">
    <w:name w:val="Normal (no space after)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0"/>
      <w:ind w:firstLine="720"/>
    </w:pPr>
    <w:rPr>
      <w:color w:val="000000"/>
    </w:rPr>
  </w:style>
  <w:style w:type="paragraph" w:styleId="BodyText2">
    <w:name w:val="Body Text 2"/>
    <w:basedOn w:val="Normal"/>
    <w:qFormat/>
    <w:pPr>
      <w:spacing w:before="0" w:after="0"/>
      <w:ind w:left="72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LAN\WINWORD\TEMPLATE\MIRECOR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0:08:00Z</dcterms:created>
  <dc:creator>Alan Simpson</dc:creator>
  <dc:description>Partial data from Cholsey used as an example index.</dc:description>
  <dc:language>en-US</dc:language>
  <cp:lastModifiedBy>Alan Simpson</cp:lastModifiedBy>
  <dcterms:modified xsi:type="dcterms:W3CDTF">2005-12-13T18:02:00Z</dcterms:modified>
  <cp:revision>5</cp:revision>
  <dc:subject/>
  <dc:title>The Parish Church of St Mary, Cholsey, Oxfordshire.</dc:title>
</cp:coreProperties>
</file>